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кет присадок для малосернистого дизельного топли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D-OBR–Y/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I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6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ера применения предмета технических услов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ение и обозначе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и испыт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1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йк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, хранение и перевоз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3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ятие про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ые требов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1.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Испыта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2.2. 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значение стабильности 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ли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дил к применению начиная с 16.02.2011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дпись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Badawczo Rozwojowy Przemysłu Rafineryjnego S.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ИЧЕСКИ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</w:t>
            </w:r>
            <w:r>
              <w:rPr>
                <w:sz w:val="22"/>
                <w:szCs w:val="22"/>
                <w:lang w:val="ru-RU"/>
              </w:rPr>
              <w:t>-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OB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P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акет присадок для малосернистого дизельного топли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D-OBR–Y/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Изд. </w:t>
            </w:r>
            <w:r>
              <w:rPr>
                <w:sz w:val="22"/>
                <w:szCs w:val="22"/>
              </w:rPr>
              <w:t>IV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мет технических условий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ом технических условий является дополнительный пакет облагораживающих присадок для дизельного топлив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фера применения предмета технических условий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акет D-OBR–Y/V предназначен для использования в качестве дополнительного пакета облагораживающих присадок для дизельного топлива </w:t>
      </w:r>
      <w:r>
        <w:rPr>
          <w:sz w:val="22"/>
          <w:szCs w:val="22"/>
        </w:rPr>
        <w:t>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Verva</w:t>
      </w:r>
      <w:r>
        <w:rPr>
          <w:sz w:val="22"/>
          <w:szCs w:val="22"/>
          <w:lang w:val="ru-RU"/>
        </w:rPr>
        <w:t>, взаимодействует с основным пакетом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>. Пакет D-OBR–Y/V обеспечивает улучшение смазочных и моющих свойств и повышение цетанового числ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ение и обозначение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ение – не касаетс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означение – пакт присадок к дизельному топливу D-OBR–Y/V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499" w:hanging="35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ребования и испыт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бщие требов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V выпускается в соответствие с утвержденной технологической и рабочей инструкцией для пакетов D-OBR–Y/</w:t>
      </w:r>
      <w:r>
        <w:rPr>
          <w:sz w:val="22"/>
          <w:szCs w:val="22"/>
        </w:rPr>
        <w:t>SA</w:t>
      </w:r>
      <w:r>
        <w:rPr>
          <w:sz w:val="22"/>
          <w:szCs w:val="22"/>
          <w:lang w:val="ru-RU"/>
        </w:rPr>
        <w:t>, D-OBR–Y/V.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1. Стойкость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V соответствует требованиям технических условий в течение 6 месяцев от даты выпуска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2. Упаковка, хранение и перевозка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D-OBR–Y/V следует хранить в емкостях для хранения с минимально ограниченной циркуляцией воздуха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перевозится в автомобильной цистерне или контейнере-поддоне емкостью 1 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 xml:space="preserve">На цистернах необходимо разместить информационную таблицу с идентификационными номерами угроз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и идентификационными номерами материала </w:t>
      </w:r>
      <w:r>
        <w:rPr>
          <w:sz w:val="22"/>
          <w:szCs w:val="22"/>
        </w:rPr>
        <w:t>UN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ab/>
        <w:t>90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082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3. Взятие проб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Пробу следует брать из патрубка циркуляционного насоса после завершения смешивания в количестве: ок. 1 литра, в бутылки из оранжевого стекла. В бутылке следует оставить ок. 50 с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воздуха с учетом расширяемости смес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b/>
          <w:sz w:val="22"/>
          <w:szCs w:val="22"/>
          <w:lang w:val="ru-RU"/>
        </w:rPr>
        <w:t>Особые требования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1. Испытания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каждой партии продукта по завершении компоновки следует выполнить полные испытания, перечисленные в таблице особых требований.</w:t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2.2. Таблица особых требований к пакету D-OBR–Y/V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56"/>
        <w:gridCol w:w="993"/>
        <w:gridCol w:w="2871"/>
        <w:gridCol w:w="237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ru-RU"/>
              </w:rPr>
              <w:t>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ебов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од испыт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шни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та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при 15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 ÷ 1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67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121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возгор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 5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EN ISO 27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 при 20</w:t>
            </w:r>
            <w:r>
              <w:rPr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÷ 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10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ЕЦ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ЛЬНАЯ ИНФОРМАЦИЯ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чик технических условий: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Badawczo Rozwojowy Przemysłu Rafineryjnego S.A.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лоц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16:00Z</dcterms:created>
  <dc:creator>K.Piotrowska</dc:creator>
  <dc:description/>
  <cp:keywords/>
  <dc:language>en-US</dc:language>
  <cp:lastModifiedBy>Tomasz Osewski</cp:lastModifiedBy>
  <cp:lastPrinted>2007-11-14T07:34:00Z</cp:lastPrinted>
  <dcterms:modified xsi:type="dcterms:W3CDTF">2011-11-04T10:37:00Z</dcterms:modified>
  <cp:revision>19</cp:revision>
  <dc:subject/>
  <dc:title>KARTA CHARAKTERYSTYKI PRODUKTU</dc:title>
</cp:coreProperties>
</file>