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DEPRON 427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DEPRON 4271 – многосезонная добавка, депрессатор для дизельного и печного топлива 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Область применения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sz w:val="22"/>
          <w:szCs w:val="22"/>
          <w:lang w:val="ru-RU"/>
        </w:rPr>
        <w:t>Предназначен для использования с дизельном топливом и средними дистиллятами из нефти. Понижает температуру холодной блокады фильтра и температуру текучести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Дозировка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Пределы дозирования: 500-1500 </w:t>
      </w:r>
      <w:r>
        <w:rPr/>
        <w:t>ppm</w:t>
      </w:r>
      <w:r>
        <w:rPr>
          <w:lang w:val="ru-RU"/>
        </w:rPr>
        <w:t xml:space="preserve"> (0,05 – 0,15%, т.е. 0,5 – 1,5 кг на 1</w:t>
      </w:r>
      <w:r>
        <w:rPr/>
        <w:t> </w:t>
      </w:r>
      <w:r>
        <w:rPr>
          <w:lang w:val="ru-RU"/>
        </w:rPr>
        <w:t>000 кг)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Дозировка может меняться; ее можно определить путем испытаний с заданным топливом (базовое топливо и присадку необходимо тщательно перемешать и после получения однородного продукта дать ему отстояться на 16-24 часа)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зировать в производственно-складскую емкость или использовать </w:t>
      </w:r>
      <w:r>
        <w:rPr>
          <w:rStyle w:val="Med1"/>
          <w:bCs/>
          <w:lang w:val="ru-RU"/>
        </w:rPr>
        <w:t>предварительную смесь с топливом и</w:t>
      </w:r>
      <w:r>
        <w:rPr>
          <w:lang w:val="ru-RU"/>
        </w:rPr>
        <w:t xml:space="preserve"> систему дозирования добавки в струю топлива. Проба топлива с присадкой, взятая из трубопровода, также требует отстоя, как и при дозировании в емкости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Температура смешения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Дозирование необходимо осуществлять при температуре около 30</w:t>
      </w:r>
      <w:r>
        <w:rPr>
          <w:vertAlign w:val="superscript"/>
        </w:rPr>
        <w:t>o</w:t>
      </w:r>
      <w:r>
        <w:rPr/>
        <w:t>C</w:t>
      </w:r>
      <w:r>
        <w:rPr>
          <w:lang w:val="ru-RU"/>
        </w:rPr>
        <w:t>, дозируя отмеренное количество присадки в подогретое базовое топливо (температура дизельного топлива в ходе дозирования должна быть на 20°</w:t>
      </w:r>
      <w:r>
        <w:rPr/>
        <w:t>C</w:t>
      </w:r>
      <w:r>
        <w:rPr>
          <w:lang w:val="ru-RU"/>
        </w:rPr>
        <w:t xml:space="preserve"> выше температуры помутнения дизельного топлива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lang w:val="ru-RU"/>
        </w:rPr>
        <w:t>Свойств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sz w:val="22"/>
          <w:szCs w:val="22"/>
          <w:lang w:val="ru-RU"/>
        </w:rPr>
        <w:t>Полимер растворимый в углеводородах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став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Сольвент нефтяной (нефть), </w:t>
      </w:r>
      <w:r>
        <w:rPr>
          <w:rFonts w:eastAsia="TimesNewRoman;Arial Unicode MS"/>
          <w:sz w:val="22"/>
          <w:szCs w:val="22"/>
          <w:lang w:val="ru-RU"/>
        </w:rPr>
        <w:t>легкие ароматические углеводороды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Нефтяная фракция  гидродесульфуризированная (нефть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фтяная фракция  из фракционной дистилляции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457"/>
      </w:tblGrid>
      <w:tr>
        <w:trPr/>
        <w:tc>
          <w:tcPr>
            <w:tcW w:w="47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грегатное состояние: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дкость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вет: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цветная, слегка желтоватая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пах: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ный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ература плавления/отвердевания: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lt; -14ºC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ая температура кипения: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ºC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ература воспламенения: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gt; 42ºC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лотность (24ºC):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8 кг/м3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тность (15ºC):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4 кг/м3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творимость: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растворяется в воде, растворяется в ароматических растворителях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зрывные свойства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гроза взрыва при подогреве в закрытой емкости.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кисляющие свойства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проявляет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язкость</w:t>
            </w:r>
            <w:r>
              <w:rPr>
                <w:sz w:val="22"/>
                <w:szCs w:val="22"/>
              </w:rPr>
              <w:t xml:space="preserve"> (40 ºC):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91 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сСт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язкость</w:t>
            </w:r>
            <w:r>
              <w:rPr>
                <w:sz w:val="22"/>
                <w:szCs w:val="22"/>
              </w:rPr>
              <w:t xml:space="preserve"> (20 ºC):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33 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сСт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Хранение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ранить в закрытых емкостях, в прохладных, хорошо вентилируемых складах, на твердом непроницаемом основании, выполненном из материалов, устойчивых от воздействия углеводородов. Емкости наполнять до 90% объема. Предохранять от влаги и воды. Оберегать от источников тепла и огня. Не хранить вместе с окислителями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Безопасносное обращение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Работать с соблюдением правил безопасности и гигиены. Избегать загрязнения глаз и кожи. Перед перерывом и по окончании работы умыть руки. Неиспользуемые емкости держать плотно закрытыми. Обеспечить необходимую вентиляцию помещения, в котором используется продукт. Не вдыхать паров. Не допускать попадания продукта в рот. Не допускать концентрации паров в воздухе и возникновения концентрации в пределах возможности взрыва или превышающих предельно допустимую концентрацию. Устранить источник возгорания – не использовать открытый огонь, не курить, не использовать искрообразующий инструмент, устанавливать электрооборудование в противовзрывном исполнении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Упаковк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Бочки по 209 литров или пластмассовые емкости в металлических рамах по 1000 литров. При больших объемах доставка до клиента (по желанию) возможна в ж/д цистернах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Med1">
    <w:name w:val="med1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24:00Z</dcterms:created>
  <dc:creator>Tomasz Osewski</dc:creator>
  <dc:description/>
  <cp:keywords/>
  <dc:language>en-US</dc:language>
  <cp:lastModifiedBy>Adik</cp:lastModifiedBy>
  <dcterms:modified xsi:type="dcterms:W3CDTF">2011-12-21T08:05:00Z</dcterms:modified>
  <cp:revision>6</cp:revision>
  <dc:subject/>
  <dc:title>DEPRON 4271</dc:title>
</cp:coreProperties>
</file>