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01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49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пресса</w:t>
            </w:r>
            <w:r>
              <w:rPr>
                <w:b/>
                <w:sz w:val="22"/>
                <w:szCs w:val="22"/>
              </w:rPr>
              <w:t>тор</w:t>
            </w:r>
            <w:r>
              <w:rPr>
                <w:b/>
                <w:sz w:val="22"/>
                <w:szCs w:val="22"/>
                <w:lang w:val="ru-RU"/>
              </w:rPr>
              <w:t xml:space="preserve"> DEPRON 4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V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6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ера применения предмета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ение и обозначе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и испыт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1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йк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, хранение и перевоз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ятие про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ы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Испыта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2.2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значение стабильност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блица особых требований к Депрессатору DEPRON 4271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ли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дил к применению начиная с 16.02.2011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01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49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пресса</w:t>
            </w:r>
            <w:r>
              <w:rPr>
                <w:b/>
                <w:sz w:val="22"/>
                <w:szCs w:val="22"/>
              </w:rPr>
              <w:t>тор</w:t>
            </w:r>
            <w:r>
              <w:rPr>
                <w:b/>
                <w:sz w:val="22"/>
                <w:szCs w:val="22"/>
                <w:lang w:val="ru-RU"/>
              </w:rPr>
              <w:t xml:space="preserve"> DEPRON 4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V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мет технических условий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ом технических условий является многосезонная добавка к дизельному топливу, именуемая DEPRON 4271, представляющая собой полимер растворимый в углеводородах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фера применения предмета технических условий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прессатор DEPRON 4271 предназначен для использования с дизельном топливом и средними дистиллятами из нефти. Понижает температуру холодного фильтра и температуру текучест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ение и обозначение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ение – не касаетс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означение – депрессатор DEPRON 4271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499" w:hanging="35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ребования и испыт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бщие требов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Депрессатор DEPRON 4271 выпускается в соответствие с утвержденной технологической и рабочей инструкцией.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1. Стойкость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прессатор DEPRON 4271 соответствует требованиям технических условий в течение 24 месяцев от даты выпуска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2. Упаковка, хранение и перевозка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прессатор следует хранить в емкостях для хранения с минимально ограниченной циркуляцией воздух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прессатор перевозится в автомобильной цистерне или контейнере-поддоне емкостью 1 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 xml:space="preserve">На цистернах необходимо разместить информационную таблицу с идентификационными номерами угроз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и идентификационными номерами материала </w:t>
      </w:r>
      <w:r>
        <w:rPr>
          <w:sz w:val="22"/>
          <w:szCs w:val="22"/>
        </w:rPr>
        <w:t>UN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0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268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3. Взятие проб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Пробу следует брать из патрубка циркуляционного насоса после завершения смешивания в количестве: ок. 2 литров, в бутылки из оранжевого стекла. В бутылке следует оставить ок. 50 с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воздуха с учетом расширяемости смес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b/>
          <w:sz w:val="22"/>
          <w:szCs w:val="22"/>
          <w:lang w:val="ru-RU"/>
        </w:rPr>
        <w:t>Особые требов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1. Испыт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каждой партии продукта по завершении компоновки следует выполнить полные испытания, перечисленные в таблице особых требований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2. Испытания на стабильность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Тест стабильности следует проводить, поместив образец продукта в количестве 100 мл в мерный цилиндр на 24 часа в морозилку при температуре минус 15</w:t>
      </w:r>
      <w:r>
        <w:rPr>
          <w:sz w:val="22"/>
          <w:szCs w:val="22"/>
          <w:vertAlign w:val="superscript"/>
          <w:lang w:val="ru-RU"/>
        </w:rPr>
        <w:t>о</w:t>
      </w:r>
      <w:r>
        <w:rPr>
          <w:sz w:val="22"/>
          <w:szCs w:val="22"/>
          <w:lang w:val="ru-RU"/>
        </w:rPr>
        <w:t>С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Образец выдерживает испытание, если по прошествии этого времени продукт является полностью жидким и не происходит его расслоение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ценку внешнего вида следует выполнить невооруженным глазом при рассеянном дневном свете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3. Таблица особых требований к Депрессатору DEPRON 4271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56"/>
        <w:gridCol w:w="993"/>
        <w:gridCol w:w="2871"/>
        <w:gridCol w:w="237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ru-RU"/>
              </w:rPr>
              <w:t>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ебов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од испыт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шни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кость бесцветная или слегка желтоватого оттен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при 15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азать результа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67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121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возгор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 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27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 при 20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÷ 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1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засты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кс (– 15)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55/C-040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Устойчивость при – 15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 рассло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-01/OBR PR/PD/49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4.2.2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ЕЦ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ЛЬНАЯ ИНФОРМАЦИЯ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чик технических условий: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Badawczo Rozwojowy Przemysłu Rafineryjnego S.A.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лоц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15:00Z</dcterms:created>
  <dc:creator>K.Piotrowska</dc:creator>
  <dc:description/>
  <cp:keywords/>
  <dc:language>en-US</dc:language>
  <cp:lastModifiedBy>Tomasz Osewski</cp:lastModifiedBy>
  <cp:lastPrinted>2007-11-14T07:34:00Z</cp:lastPrinted>
  <dcterms:modified xsi:type="dcterms:W3CDTF">2011-11-04T10:34:00Z</dcterms:modified>
  <cp:revision>5</cp:revision>
  <dc:subject/>
  <dc:title>KARTA CHARAKTERYSTYKI PRODUKTU</dc:title>
</cp:coreProperties>
</file>